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_________</w:t>
        <w:tab/>
        <w:tab/>
        <w:tab/>
        <w:tab/>
        <w:tab/>
        <w:tab/>
        <w:tab/>
        <w:tab/>
        <w:tab/>
        <w:tab/>
        <w:t>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"/>
      <w:r>
        <w:rPr>
          <w:b/>
          <w:sz w:val="28"/>
          <w:szCs w:val="28"/>
        </w:rPr>
        <w:t>О квалификационных требованиях для за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ей муниципальной службы в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Белореченск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Законом Краснодарского края от 8 июня 2007 года №1244-КЗ "О муниципальной службе в Краснодарском крае" и Законом Краснодарского края от 3 мая 2012 года № 2490-КЗ "О типовых квалификационных требованиях для замещения должностей муниципальной службы в Краснодарском крае" (с изменениями и дополнениями от 6 марта 2018 года №3746-КЗ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32 Устава Первомайского сельского поселения Белореченского района п о с т а н о в л я ю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ожение о квалификационных требованиях для замещения должностей муниципальной службы в администрации Первомайского сельского поселения Белореченского района (приложение №1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валификационные требования к направлению и квалификации профессионального образования для замещения должностей муниципальной службы в администрации Первомайского сельского поселения Белореченского  района (приложения №</w:t>
      </w:r>
      <w:r>
        <w:rPr>
          <w:rFonts w:cs="Times New Roman" w:ascii="Times New Roman" w:hAnsi="Times New Roman"/>
          <w:color w:val="000000"/>
          <w:sz w:val="28"/>
          <w:szCs w:val="28"/>
        </w:rPr>
        <w:t>2-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uppressAutoHyphens w:val="true"/>
        <w:ind w:firstLine="567"/>
        <w:jc w:val="both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1"/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е администрации Первомайского сельского поселения Белореченского района от 01 июня 2011 года №62 «Об утверждении Положения о квалификационных требованиях по должностям муниципальной службы администрации Первомайского сельского поселения Белореченского района».</w:t>
      </w:r>
    </w:p>
    <w:p>
      <w:pPr>
        <w:pStyle w:val="Normal"/>
        <w:suppressAutoHyphens w:val="true"/>
        <w:spacing w:before="5" w:after="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бщему</w:t>
      </w:r>
      <w:r>
        <w:rPr>
          <w:sz w:val="28"/>
          <w:szCs w:val="28"/>
        </w:rPr>
        <w:t xml:space="preserve"> отделу администрации Первомайского сельского поселения Белореченского района (Цыганкова) </w:t>
      </w:r>
      <w:r>
        <w:rPr>
          <w:rStyle w:val="FontStyle23"/>
          <w:sz w:val="28"/>
          <w:szCs w:val="28"/>
        </w:rPr>
        <w:t>обнародовать настоящее постановление в установленном порядке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0"/>
        <w:gridCol w:w="4119"/>
      </w:tblGrid>
      <w:tr>
        <w:trPr/>
        <w:tc>
          <w:tcPr>
            <w:tcW w:w="55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</w:rPr>
              <w:t>№1</w:t>
            </w:r>
          </w:p>
          <w:p>
            <w:pPr>
              <w:pStyle w:val="Heading1"/>
              <w:tabs>
                <w:tab w:val="left" w:pos="708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Heading1"/>
              <w:tabs>
                <w:tab w:val="left" w:pos="708" w:leader="none"/>
              </w:tabs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en-US"/>
              </w:rPr>
              <w:t>________________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lang w:val="en-US"/>
              </w:rPr>
              <w:t>___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Arial CYR" w:cs="Arial CYR"/>
          <w:bCs/>
          <w:sz w:val="28"/>
          <w:szCs w:val="28"/>
          <w:lang w:val="en-US"/>
        </w:rPr>
      </w:pPr>
      <w:r>
        <w:rPr>
          <w:rFonts w:eastAsia="Arial CYR" w:cs="Arial CYR"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валификационных требованиях для замещ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должностей муниципальной службы в администрации Первомайского сельского поселения Белореченского района 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Настоящее Положение о квалификационных требованиях для замещения должностей муниципальной службы в администрации Первомайского сельского поселения Белореченского района разработано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 марта 2007 года №25-ФЗ «О муниципальной службе в Российской Федерации» и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Краснодарского</w:t>
      </w:r>
      <w:r>
        <w:rPr>
          <w:sz w:val="28"/>
          <w:szCs w:val="28"/>
        </w:rPr>
        <w:t xml:space="preserve"> края от 8 июня 2007 года №1244-КЗ «О муниципальной службе в Краснодарском крае», определяет основны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 муниципального служащего администрации Первомайского сельского поселения Белореченского района, а также при наличии соответствующего решения представителя нанимателя (работодателя) -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валификационные требования для замещения должностей муниципальной службы в администрации Первомайского сельского поселения Белорече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Квалификационные требования к уровню профессионального образ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главным  должностям муниципальной службы - высшее образование не ниже уровня специалитета, магистратуры по профилю деятельности органа или по профилю замещаемой долж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ущим должностям муниципальной службы – высшее образование по профилю деятельности органа или по профилю замещаемо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старшим и младшим должностям муниципальной службы - профессиональное образование по профилю замещаемой долж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ребования к стажу муниципальной службы или стажу работы по специальности, направлению подготовки - дифференцированно по группам должностей муниципальной служб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ные должности муниципальной службы - стаж муниципальной службы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х, старших и младших должностей муниципальной службы без предъявления требований к стаж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знаниям и умениям, необходимым для исполнения должностных обязанност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Квалификационные требования к базовым знаниям муниципальных служащих, замещающих должности муниципальной службы всех групп, являются знания: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Конституции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</w:t>
      </w:r>
      <w:r>
        <w:rPr>
          <w:sz w:val="28"/>
          <w:szCs w:val="28"/>
        </w:rPr>
        <w:t>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а Российской Федерации и законодательства Краснодарского края о противодействии корруп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х и иных нормативных правовых актов Российской Федерации и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Первомайского сельского поселения Белореч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жения об отраслевом (функциональном) органе администрации Первомайского сельского поселения Белореченского района, в котором муниципальный служащий замещает должность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 служебного рас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 охраны труда и противопожарной защи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 делового этик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ооборота и работы со служебной информацией, Инструкции по делопроизводству в администрации Первомайского сельского поселения Белоречен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Квалификационные требования к базовым умениям муниципальных служащих, замещающих должности муниципальной службы всех групп,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современными средствами, методами и технологиями работы с информацией и докумен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онно-коммуникационными технолог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ать личный труд и планировать служебное врем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официально-деловым стилем современного русского язы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Для замещения высших и главны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Муниципальные служащие должны зн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государственного и муниципаль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рава, экономики, социально-политического развития об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, определяющие перспективы развития Российской Федерации, Краснодарского края, муниципального образования Белореченский район и Первомайского сельского поселения по профилю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управления персонал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Муниципальные служащие должны обладать умени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ого (государственного) управления, анализа состояния и динамики развития Краснодарского края, муниципального образования Белореченский район и Первомайского сельского поселения в соответствующей сфере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го планирования, прогнозирования и координирования управленческ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распорядите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к решению задач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еративного принятия и реализации управленческих решений, осуществления контроля за исполнением поруч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я деловых перегово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еминаров, совещаний, публичных выступлений по проблемам служеб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ведения личного приема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о средствами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ния межличностных отношений, формирования эффективного взаимодействия в коллективе, разрешения конфликта интере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а подчиненными муниципальными служащими, заключающегося в умении определять перспективные и текущие цели и задачи деятельности органа местного самоуправления, распределять обязанности между муниципальными служащими, принимать конструктивные решения и обеспечивать их исполнение, рационально применять имеющиеся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ого взаимодействия с органами государственной власти и органами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Для замещения ведущих и старши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Муниципальные служащие должны зн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функци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нформационного, документационного, финансового обеспечения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Муниципальные служащие должны обладать умен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нормативных и иных правовых актов по направлению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к решению задач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й, экспертной работы по профилю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и исполнения перспективных и текущих пл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и взаимодействия со специалистами других органов и отраслевых (функциональных) органов администрации муниципального образования Белореченский район для решения профессиональных во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различными источниками информации, систематизации и подготовки аналитических, информационных материа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я межличностных отно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я деловых перегов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Для замещения младши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Муниципальные служащие должны зн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функци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нформационного, финансового и документационного обеспечения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Муниципальные служащие должны обладать умен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служеб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и и подготовки информационных матери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ового, хозяйственного и иного обеспечения деятельности администрации Первомайского сельского поселения  Белоречен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го межличностного взаимо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Требования к знаниям и умениям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1. Для  главных должностей муниципальной службы (расширенный уровень требований в области информационно-коммуникационных технологий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х аспектов в области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х документов и приоритетов государственной политики в области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х аспектов в сфере предоставления муниципальных услуг населению и организациям посредством применения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ного и программного обеспе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х вопросов в области обеспечения информационной безопасности; основ проект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м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внутренними и периферийными устройствами компью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операционной систе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лектронной почт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текстовом редакто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базами данн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системами управления прое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 Для ведущих, старших и младших должностей муниципальной службы (базовый уровень требований в области информационно-коммуникационных технологий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ного и программного обеспе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х вопросов в области обеспечения информационной без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м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внутренними и периферийными устройствами компью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операционной систе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лектронной почт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текстовом редакто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электронными таблиц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презент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графических объектов в электронных докумен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базами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 Первомайского сельского поселения Белореченского района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Первомайского сельского поселения Белореченского района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 Первомайского сельского поселения Белореченского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6. Функциональные квалификационные требования разрабатываются руководителями отделов, с учетом требований, предусмотренных </w:t>
      </w:r>
      <w:r>
        <w:rPr>
          <w:sz w:val="28"/>
          <w:szCs w:val="28"/>
        </w:rPr>
        <w:t xml:space="preserve">Справочником типовых квалификационных требований для замещения должностей муниципальной службы (далее – Справочник), разработанным Министерством труда и социальной защиты, </w:t>
      </w:r>
      <w:r>
        <w:rPr>
          <w:color w:val="000000"/>
          <w:sz w:val="28"/>
          <w:szCs w:val="28"/>
        </w:rPr>
        <w:t>и устанавливаются должностной инструкцией муниципального служащег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При установлении в должностной инструкции квалификационных требований к специальности, направлению подготовки следует руководствоваться Общероссийским классификатором специальностей по образованию (ОК 009-2016), утвержденным приказом Росстандарта от 8 декабря 2016 года № 2007-ст, и указывать наименования области образования, укрупненной группы и (или) специальности, направления подготов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Функциональные квалификационные требования к специальности, направлению подготовки профессионального образования могут включать наличие одной специальности, направления подготовки профессионального образования, наличие нескольких специальностей, направлений подготовки профессионального образования (укрупненных групп) и (или) наличие специальности, направления подготовки профессионального образования при наличии дополнительного профессионального образования по программе дополнительного профессионального образования по конкретному напра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 Требование к наличию дополнительного профессионального образования по конкретному направлению устанавливается в случае установления указанного требования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Функциональные квалификационные требования к содержанию стажа с учетом специальности, направления подготовки профессионального образования определяются в зависимости от функций, исполняемых по должности муниципальной службы в администрации Первомайского сельского поселения Белорече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Функциональные квалификационные требования к знаниям включаю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ние конкретных нормативных правовых актов Российской Федерации </w:t>
        <w:br/>
        <w:t>и Краснодарского края, нормативных правовых актов администрации Первомайского сельского поселения Белореченского района, регулирующих вопросы, связанные с исполнением должностных обязаннос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писем и рекомендаций государственных органов, содержащих разъяснения по определенным вопроса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зн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Функциональные квалификационные требования к умениям включают конкретные способности по практическому применению знаний, обладание которыми необходимо для исполнения должностных обязанност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>Белореченского района                                                                   В.В.Цыган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19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валификационных требованиях для за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ей муниципальной службы в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Белореченского района </w:t>
      </w:r>
    </w:p>
    <w:p>
      <w:pPr>
        <w:pStyle w:val="Msonormalcxspmiddl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В.Цыганк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А.Ефим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spacing w:val="5"/>
      <w:sz w:val="23"/>
      <w:shd w:fill="FFFFFF" w:val="clear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b/>
      <w:spacing w:val="5"/>
      <w:sz w:val="23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AF25CB89B8AAB6B01DB0E225BEA94B9FE3F83472387FB3009243944ADA7C7CC765B6231B2931DBq9S0N" TargetMode="External"/><Relationship Id="rId4" Type="http://schemas.openxmlformats.org/officeDocument/2006/relationships/hyperlink" Target="consultantplus://offline/ref=1AAF25CB89B8AAB6B01DAEEF33D2F6419AEAA6307B387CEC5EC145C3158A7A298725B076586D3FDB92569AA1qCS3N" TargetMode="External"/><Relationship Id="rId5" Type="http://schemas.openxmlformats.org/officeDocument/2006/relationships/hyperlink" Target="consultantplus://offline/ref=1AAF25CB89B8AAB6B01DB0E225BEA94B9FE9FF38716828B151C74Dq9S1N" TargetMode="External"/><Relationship Id="rId6" Type="http://schemas.openxmlformats.org/officeDocument/2006/relationships/hyperlink" Target="consultantplus://offline/ref=1AAF25CB89B8AAB6B01DAEEF33D2F6419AEAA6307B3873E45FC345C3158A7A298725B076586D3FDB92569EA3qCSC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41:00Z</dcterms:created>
  <dc:creator>User</dc:creator>
  <dc:description/>
  <cp:keywords/>
  <dc:language>en-US</dc:language>
  <cp:lastModifiedBy>user</cp:lastModifiedBy>
  <cp:lastPrinted>2019-05-16T13:55:00Z</cp:lastPrinted>
  <dcterms:modified xsi:type="dcterms:W3CDTF">2019-05-16T10:59:00Z</dcterms:modified>
  <cp:revision>29</cp:revision>
  <dc:subject/>
  <dc:title>1 июля 2010 года N 821</dc:title>
</cp:coreProperties>
</file>